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3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3 promises to help the community/educate about a problem or solve a probl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3 to (fill in the promise on the next blank) help the community/educate about a problem or solve a problem by doing the following:  stating the problem and what it is that we need to do to fix the problem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Vanessa Roble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Jason Mayfield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